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51536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БІКО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6:0001), яка знаходиться на вулиці Привокзальна, 4,  площею 0,1071 га, для розміщення та обслуговування ресторану, магазину та складськ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БІКОР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49:00Z</cp:lastPrinted>
  <dcterms:modified xsi:type="dcterms:W3CDTF">2015-04-28T10:49:00Z</dcterms:modified>
  <cp:revision>4</cp:revision>
  <dc:subject/>
  <dc:title>УКРАЇНА</dc:title>
</cp:coreProperties>
</file>